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与摩尔多瓦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Moldova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陆子怡</cp:lastModifiedBy>
  <dcterms:modified xsi:type="dcterms:W3CDTF">2022-11-29T03:25:00Z</dcterms:modified>
  <cp:revision>25</cp:revision>
  <dc:subject/>
  <dc:title>年中国与        政府互换奖学金项目申请书</dc:title>
</cp:coreProperties>
</file>